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80" w:hanging="0"/>
        <w:outlineLvl w:val="0"/>
        <w:rPr/>
      </w:pPr>
      <w:r>
        <w:rPr/>
        <w:t>Администрация Сямженского муниципального район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6138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09"/>
                              <w:gridCol w:w="11"/>
                              <w:gridCol w:w="1260"/>
                              <w:gridCol w:w="1800"/>
                              <w:gridCol w:w="123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9.12. 2019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525                 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" w:hanging="5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с. Сямж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32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right="-108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 внесении изменений в постановление администрации Сямженского муниципального района от 17.10.2013г. № 439</w:t>
                                  </w:r>
                                </w:p>
                              </w:tc>
                              <w:tc>
                                <w:tcPr>
                                  <w:tcW w:w="1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532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-108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09"/>
                        <w:gridCol w:w="11"/>
                        <w:gridCol w:w="1260"/>
                        <w:gridCol w:w="1800"/>
                        <w:gridCol w:w="123"/>
                      </w:tblGrid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9.12. 2019</w:t>
                            </w:r>
                          </w:p>
                        </w:tc>
                        <w:tc>
                          <w:tcPr>
                            <w:tcW w:w="12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 xml:space="preserve">525                 </w:t>
                            </w:r>
                          </w:p>
                        </w:tc>
                        <w:tc>
                          <w:tcPr>
                            <w:tcW w:w="19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32" w:hanging="57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с. Сямжа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328" w:type="dxa"/>
                            <w:gridSpan w:val="5"/>
                            <w:tcBorders/>
                          </w:tcPr>
                          <w:p>
                            <w:pPr>
                              <w:pStyle w:val="TextBody"/>
                              <w:ind w:right="-108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 внесении изменений в постановление администрации Сямженского муниципального района от 17.10.2013г. № 439</w:t>
                            </w:r>
                          </w:p>
                        </w:tc>
                        <w:tc>
                          <w:tcPr>
                            <w:tcW w:w="1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5328" w:type="dxa"/>
                            <w:gridSpan w:val="5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ind w:right="-108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88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Сямженского муниципального района от 15.08.2014 г. № 368 «Об утверждении порядка разработки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утверждения и реализации муниципальных программ Сямженского района»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нести  в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ую программу «Устойчивое развитие сельских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рриторий Сямженского района Вологодской области на 2014-2019 годы  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ную  постановлением администрации района от 17.10.2013 г. № 439 (с последующими </w:t>
      </w:r>
      <w:r>
        <w:rPr>
          <w:sz w:val="28"/>
        </w:rPr>
        <w:t xml:space="preserve"> изменениями) (далее программа) следующие изменения: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разделе </w:t>
      </w:r>
      <w:r>
        <w:rPr/>
        <w:t>IV</w:t>
      </w:r>
      <w:r>
        <w:rPr>
          <w:sz w:val="28"/>
        </w:rPr>
        <w:t xml:space="preserve"> «Объемы и источники финансирования Программы»: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цифры «43,339701» заменить цифрами  «43,920485»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цифры «10,428671» заменить цифрами  «10,526532»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цифры «19,356082» заменить цифрами  «19,888552»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цифры «1,723962» заменить цифрами    «1,674415».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2. Таблицу  17 к муниципальной программе </w:t>
      </w:r>
      <w:r>
        <w:rPr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стоящее постановление вступает в силу со дня подписания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  Настоящее постановление подлежит размещению на официальном сайте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Сямженского муниципальн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сямженский-район.рф</w:t>
        </w:r>
      </w:hyperlink>
      <w:r>
        <w:rPr>
          <w:sz w:val="28"/>
          <w:szCs w:val="28"/>
        </w:rPr>
        <w:t xml:space="preserve">.  </w:t>
      </w:r>
      <w:r>
        <w:rPr>
          <w:iCs/>
          <w:sz w:val="28"/>
          <w:szCs w:val="28"/>
        </w:rPr>
        <w:t>в информационно - телекоммуникационной сети Интернет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4. Информацию о размещении настоящего постановления на официальном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сайте администрации Сямженского муниципального   района в информационно - телекоммуникационной сети Интернет опубликовать в газете  «Восход».</w:t>
      </w:r>
    </w:p>
    <w:p>
      <w:pPr>
        <w:pStyle w:val="Normal"/>
        <w:ind w:left="28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5" w:hanging="0"/>
        <w:rPr/>
      </w:pPr>
      <w:r>
        <w:rPr>
          <w:sz w:val="28"/>
        </w:rPr>
        <w:t xml:space="preserve">  </w:t>
      </w:r>
      <w:r>
        <w:rPr>
          <w:sz w:val="28"/>
        </w:rPr>
        <w:t>Глава администрации  района                                                           Н.Н. Иванов</w:t>
      </w:r>
    </w:p>
    <w:sectPr>
      <w:type w:val="nextPage"/>
      <w:pgSz w:w="11906" w:h="16838"/>
      <w:pgMar w:left="1260" w:right="748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55:00Z</dcterms:created>
  <dc:creator>Крошкина М.Н.</dc:creator>
  <dc:description/>
  <cp:keywords/>
  <dc:language>en-US</dc:language>
  <cp:lastModifiedBy>Люда</cp:lastModifiedBy>
  <cp:lastPrinted>2019-12-09T14:10:00Z</cp:lastPrinted>
  <dcterms:modified xsi:type="dcterms:W3CDTF">2019-12-09T11:20:00Z</dcterms:modified>
  <cp:revision>82</cp:revision>
  <dc:subject/>
  <dc:title>Администрация  Сямженского  муниципального  района</dc:title>
</cp:coreProperties>
</file>